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19</w:t>
      </w:r>
    </w:p>
    <w:p>
      <w:pPr>
        <w:pStyle w:val="Normal"/>
        <w:rPr>
          <w:sz w:val="28"/>
          <w:szCs w:val="28"/>
        </w:rPr>
      </w:pPr>
      <w:r>
        <w:rPr>
          <w:sz w:val="28"/>
          <w:szCs w:val="28"/>
        </w:rPr>
      </w:r>
    </w:p>
    <w:p>
      <w:pPr>
        <w:pStyle w:val="Normal"/>
        <w:rPr/>
      </w:pPr>
      <w:r>
        <w:rPr>
          <w:sz w:val="28"/>
          <w:szCs w:val="28"/>
        </w:rPr>
        <w:t xml:space="preserve">My father-in-law, Mark, recently passed away after living for about two years with liver cancer. Just before I became a part-time caregiver for Mark, my husband and had I separated after thirty years of marriage. Anyway, I would go to Mark’s house the last few months of his life, give him a massage and keep him company for a while. It was just sad to watch a strong man go downhill, became a frail man, a skinny thing towards the end. I think the hardest thing I’ve had to do in my life was the morning he died. I got a phone call and I went to their house, my in-laws house, and helped get Mark cleaned up. My brother-in-law shaved him. Mark had ten kids, and I knew that none of the kids could do what needed to be done to get him ready for the funeral. So I bathed him, changed his clothes, combed his hair and helped get him ready for his kids to come say good bye before the mortuary came picked him up. Two weeks later my own dad died and we weren’t talking at the time. He was in Mexico and I wished I had been able to say I was sorry. I hadn’t done anything wrong but that’s a whole ‘nother story. Watching my heroes die back to back was pretty rough.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05:00Z</dcterms:created>
  <dc:creator>Subject Account</dc:creator>
  <dc:description/>
  <cp:keywords/>
  <dc:language>en-US</dc:language>
  <cp:lastModifiedBy>Subject Account</cp:lastModifiedBy>
  <dcterms:modified xsi:type="dcterms:W3CDTF">2005-07-14T19:06:00Z</dcterms:modified>
  <cp:revision>1</cp:revision>
  <dc:subject/>
  <dc:title>Memory 5519</dc:title>
</cp:coreProperties>
</file>